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7B       Title:       Revision 2                         Date: 9 June 2009</w:t>
      </w:r>
    </w:p>
    <w:p>
      <w:pPr>
        <w:pStyle w:val="Normal"/>
        <w:rPr/>
      </w:pPr>
      <w:r>
        <w:rPr/>
        <w:t xml:space="preserve">1. In the UK over history, this economic activity went from very high to very low </w:t>
      </w:r>
    </w:p>
    <w:p>
      <w:pPr>
        <w:pStyle w:val="Normal"/>
        <w:rPr/>
      </w:pPr>
      <w:r>
        <w:rPr/>
        <w:t>(primary, secondary, terti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the UK over history, this economic activity went from low to the most important (primary, secondary, terti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the UK over history, this economic activity went from medium to high and back down again  (primary, secondary, terti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LEDCs (less economically developed countries) the main sort of economic activity is (primary, secondary, terti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re secondary industry is found in (NICs, LEDC, MED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 South Korea, a cause of its rapid rise is </w:t>
      </w:r>
    </w:p>
    <w:p>
      <w:pPr>
        <w:pStyle w:val="Normal"/>
        <w:rPr/>
      </w:pPr>
      <w:r>
        <w:rPr/>
        <w:t>(a large educated workforce, smog ,people worked very long hours ,there was money for roads &amp; airpor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n South Korea, a good consequence of its rapid rise is </w:t>
      </w:r>
    </w:p>
    <w:p>
      <w:pPr>
        <w:pStyle w:val="Normal"/>
        <w:rPr/>
      </w:pPr>
      <w:r>
        <w:rPr/>
        <w:t>(a large educated workforce, smog ,people worked very long hours ,there was money for roads &amp; airpor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n South Korea, a bad social consequence of its rapid rise is </w:t>
      </w:r>
    </w:p>
    <w:p>
      <w:pPr>
        <w:pStyle w:val="Normal"/>
        <w:rPr/>
      </w:pPr>
      <w:r>
        <w:rPr/>
        <w:t>(a large educated workforce, smog ,people worked very long hours ,there was money for roads &amp; airpor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n South Korea, a bad environmental consequence of its rapid rise is </w:t>
      </w:r>
    </w:p>
    <w:p>
      <w:pPr>
        <w:pStyle w:val="Normal"/>
        <w:rPr/>
      </w:pPr>
      <w:r>
        <w:rPr/>
        <w:t>(a large educated workforce, smog ,people worked very long hours ,there was money for roads &amp; airpor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en siting this factory, you need to be close to the raw materials as they must be processed quickly </w:t>
      </w:r>
    </w:p>
    <w:p>
      <w:pPr>
        <w:pStyle w:val="Normal"/>
        <w:rPr/>
      </w:pPr>
      <w:r>
        <w:rPr/>
        <w:t>(Electronics, bread, cars, j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en siting this factory, you would choose an out of town business park, close to a motorway and where this a highly trained workforce </w:t>
      </w:r>
    </w:p>
    <w:p>
      <w:pPr>
        <w:pStyle w:val="Normal"/>
        <w:rPr/>
      </w:pPr>
      <w:r>
        <w:rPr/>
        <w:t>(Electronics, bread, cars, j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en siting this factory, you need a big patch of land, not too far from a large market (Electronics, bread, cars, jam)</w:t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8:27:00Z</dcterms:created>
  <dc:creator>Lindy</dc:creator>
  <dc:description/>
  <cp:keywords/>
  <dc:language>en-US</dc:language>
  <cp:lastModifiedBy>Lindy</cp:lastModifiedBy>
  <dcterms:modified xsi:type="dcterms:W3CDTF">2009-06-07T09:25:00Z</dcterms:modified>
  <cp:revision>1</cp:revision>
  <dc:subject/>
  <dc:title>Title:</dc:title>
</cp:coreProperties>
</file>